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.S. History Extra Credit Opportunit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Pick a significant event in U.S. History anytime between 1750 and today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lear it through Mrs. Allen or Mr. Moo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eate a description card NO BIGGER that 5.5’x 8.5’ (this is HALF the size of a normal piece of printer paper). In the description, include the event in bold and underlined, along with the actual date. Underneath that, provide a brief but informative description of the event and what transpired from i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go along with the description, make an illustration of the event (or some picture relating to this event) that is NO BIGGER than a regular size of printer pap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hings to remember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Each event will be worth 1-4 bonus points, depending on your effort. You are NOT guaranteed bonus points if Mrs. Allen or Mr. Moore doesn’t approve of your effor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ke them neat and creative! We don’t want a bunch of events and pictures that all look the same!! Use colors, different paper, etc!!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n you do more than one? Yes, but you may not do more than one per un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20:55:00Z</dcterms:created>
  <dc:creator>tmoore</dc:creator>
  <dc:description/>
  <cp:keywords/>
  <dc:language>en-US</dc:language>
  <cp:lastModifiedBy>tmoore</cp:lastModifiedBy>
  <dcterms:modified xsi:type="dcterms:W3CDTF">2009-09-24T12:35:00Z</dcterms:modified>
  <cp:revision>3</cp:revision>
  <dc:subject/>
  <dc:title>U</dc:title>
</cp:coreProperties>
</file>